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中共松江县城东地区联络站旧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位于车墩镇华阳老街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一座明清建筑，松江县城东地区第一任地下党支部书记奚天然为了掩护党的活动</w:t>
      </w:r>
      <w:r>
        <w:rPr>
          <w:rFonts w:ascii="仿宋_GB2312" w:hAnsi="仿宋_GB2312" w:eastAsia="仿宋_GB2312"/>
          <w:sz w:val="32"/>
          <w:szCs w:val="32"/>
          <w:lang w:eastAsia="zh-CN"/>
        </w:rPr>
        <w:t>，曾</w:t>
      </w:r>
      <w:r>
        <w:rPr>
          <w:rFonts w:ascii="仿宋_GB2312" w:hAnsi="仿宋_GB2312" w:eastAsia="仿宋_GB2312"/>
          <w:sz w:val="32"/>
          <w:szCs w:val="32"/>
        </w:rPr>
        <w:t>在此开设一家名为“奚永源”的小杂货店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194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194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间，联络站作为地下党组织的秘密联络点，承担起党的书刊转运、情报搜集、信息传递等重要任务，在这里组织开展了锄奸平暴、抗粮税斗争和党的宣传教育工作，起到加强党员学习，巩固和发展党的组织，发展城东武装斗争等重要作用。旧址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入选上海市红色资源名录（第一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5-01-15T15:50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74514AA8EF5481D6688767D9A05829</vt:lpwstr>
  </property>
  <property fmtid="{D5CDD505-2E9C-101B-9397-08002B2CF9AE}" pid="3" name="KSOProductBuildVer">
    <vt:lpwstr>2052-11.8.2.11717</vt:lpwstr>
  </property>
</Properties>
</file>